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00"/>
        <w:gridCol w:w="1890"/>
        <w:gridCol w:w="4115"/>
      </w:tblGrid>
      <w:tr>
        <w:trPr>
          <w:trHeight w:val="46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ducts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ices (Euro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</w:tr>
      <w:tr>
        <w:trPr>
          <w:trHeight w:val="123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297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5315" cy="177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308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4370" cy="1668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308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5665" cy="1604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308-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8355" cy="1554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57-23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345" cy="2164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57-23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6905" cy="2447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57-2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2110" cy="1657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57-24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852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7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2640" cy="2270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1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197-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8880" cy="1851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297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w leath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8580" cy="1956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4:32:00Z</dcterms:created>
  <dc:creator>joytime0-003</dc:creator>
  <dc:description/>
  <cp:keywords/>
  <dc:language>en-US</dc:language>
  <cp:lastModifiedBy>joytime0-003</cp:lastModifiedBy>
  <dcterms:modified xsi:type="dcterms:W3CDTF">2008-05-06T03:28:00Z</dcterms:modified>
  <cp:revision>3</cp:revision>
  <dc:subject/>
  <dc:title>Products no</dc:title>
</cp:coreProperties>
</file>